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t's Just the Way it Is by Bruce Horn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LESHTA@CARINS.CARIBOO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alesh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